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0140143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99951033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